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汕头职业技术学院师德师风建设报告</w:t>
      </w:r>
    </w:p>
    <w:p>
      <w:pPr>
        <w:pStyle w:val="Normal"/>
        <w:spacing w:lineRule="exact" w:line="620"/>
        <w:ind w:firstLine="64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为贯彻落实中共中央、国务院《关于全面深化新时代教师队伍建设改革的意见》，进一步推进我院师德师风建设，提升教师思想政治素质和职业修养，强化师德师风监察监督，规范教师教学、科研、管理和服务等工作和生活行为，根据教育部《关于高校教师师德失范行为处理的指导意见》《新时代高校教师职业行为十项准则》等文件要求，结合实际，我院采取了一系列行之有效的措施加强师德师风建设，具体报告如下：</w:t>
      </w:r>
    </w:p>
    <w:p>
      <w:pPr>
        <w:pStyle w:val="Normal"/>
        <w:spacing w:lineRule="exact" w:line="620"/>
        <w:ind w:firstLine="64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一是成立汕头职业技术学院师德建设工作委员会，指导、组织并落实我院师德师风相关措施的实施。学院师德建设工作委员会主任由学院党委书记、院长担任，其他学院领导任副组长，成员包括党办、监察室、学生工作处、院办、人事处、教务处、教学督导室，以及各系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部、院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主要负责人。领导小组下设办公室，办公室设在学院党委组织部（人事处）；各系（部、院）成立相应工作小组，负责落实本系（部、部）师德师风建设具体工作。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" w:hAnsi="仿宋" w:eastAsia="仿宋" w:cs="宋体;SimSun"/>
          <w:color w:val="333333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二是制订《汕头职业技术学院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9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年师德师风建设方案》，明确师德师风建设的指导思想是</w:t>
      </w:r>
      <w:r>
        <w:rPr>
          <w:rFonts w:ascii="仿宋" w:hAnsi="仿宋" w:cs="宋体;SimSun" w:eastAsia="仿宋"/>
          <w:color w:val="333333"/>
          <w:sz w:val="32"/>
          <w:szCs w:val="32"/>
        </w:rPr>
        <w:t>以习近平新时代中国特色社会主义思想为指导，确保党牢牢掌握教师队伍建设的领导权，保证教师队伍建设正确的政治方向，以师德师风建设为核心，建立学院师德师风建设的长效机制，努力营造“敬业爱生、风清气正、甘于奉献、乐于从教”的良好师风教风，建设一支政治素质过硬、业务能力精湛、育人水平高超的党和人民满意的教师队伍；提出了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9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年师德师风建设的工作安排。</w:t>
      </w:r>
    </w:p>
    <w:p>
      <w:pPr>
        <w:pStyle w:val="Normal"/>
        <w:spacing w:lineRule="exact" w:line="620"/>
        <w:ind w:firstLine="64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三是出台《汕头职业技术学院师德师风失范行为负面清单及处理办法》（汕职院党办〔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68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号），明确学院师德师风失范行为负面清单（禁止和限制行为），明晰学院对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师德失范行为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的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受理与调查处理机制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流程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等，实行师德师风建设主体责任制和问责制，有效地贯彻落实了师德建设长效机制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是开展师德建设活动月系列活动。学院组织开展了“师德教育主题活动月”、“评选表彰年度优秀教学奖”等一系列基于“理想信念教育创新”的强化教职工队伍师德师风建设系列活动，在全院广大师生中引起了的热烈反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是落实专任教师师德师风建设考核。根据《汕头职业技术学院师德师风建设考核实施办法（试行）》（汕职院发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号），对每位专任教师进行年度师德师风考核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是签订师德承诺书。为强化师德意识，学院与所有新入职的教师签订师德承诺书，分别从爱国守法、敬业爱生、教书育人、严谨治学、服务社会、为人师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方面对教职员工进行提升教育。另外，我院在职称评审、专业技术岗位竞聘上也将师德放在首位，实行师德一票否决制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自查，我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未发生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师德师风失范行为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54" w:hanging="0"/>
      <w:jc w:val="left"/>
      <w:outlineLvl w:val="0"/>
    </w:pPr>
    <w:rPr>
      <w:rFonts w:ascii="Microsoft JhengHei" w:hAnsi="Microsoft JhengHei" w:eastAsia="Microsoft JhengHei" w:cs="Microsoft JhengHei"/>
      <w:b/>
      <w:bCs/>
      <w:kern w:val="0"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;SimSun" w:hAnsi="宋体;SimSun" w:cs="宋体;SimSun"/>
      <w:sz w:val="32"/>
      <w:szCs w:val="32"/>
      <w:lang w:val="zh-CN" w:bidi="zh-CN"/>
    </w:rPr>
  </w:style>
  <w:style w:type="character" w:styleId="1Char">
    <w:name w:val="标题 1 Char"/>
    <w:qFormat/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5:25:00Z</dcterms:created>
  <dc:creator>林博</dc:creator>
  <dc:description/>
  <cp:keywords/>
  <dc:language>en-US</dc:language>
  <cp:lastModifiedBy>china</cp:lastModifiedBy>
  <cp:lastPrinted>2020-04-27T11:56:00Z</cp:lastPrinted>
  <dcterms:modified xsi:type="dcterms:W3CDTF">2020-04-29T15:14:00Z</dcterms:modified>
  <cp:revision>18</cp:revision>
  <dc:subject/>
  <dc:title/>
</cp:coreProperties>
</file>